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SOLUÇÃO CONJUNTA Nº6077, DE 25 DE AGOSTO DE 2006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hanging="0"/>
        <w:jc w:val="both"/>
        <w:rPr/>
      </w:pPr>
      <w:r>
        <w:rPr>
          <w:rFonts w:cs="Arial" w:ascii="Arial" w:hAnsi="Arial"/>
          <w:sz w:val="20"/>
          <w:szCs w:val="20"/>
        </w:rPr>
        <w:t>Dispõe sobre procedimentos administrativos referentes a acidentes/ abalroamentos de veículos oficiais pertencentes aos órgãos e entidades da Administração Pública Direta, Autárquica e Fundacional do Poder Executivo do Estado de Minas Gerai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SECRETÁRIA DE ESTADO DE PLANEJAMENTO E GESTÃO e a AUDITORA – GERAL  DO ESTADO no uso das atribuições que lhes confere o art. 93, § 1º, inciso III, e tendo em vista o disposto no art. 37, § 6º, da Constituição Federal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OLVEM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x"/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t. 1º - Todo acidente envolvendo veículo oficial, de propriedade do Estado de Minas Gerais ou a ele cedido formalmente o uso, deverá ser registrado no Módulo Frota do Sistema Integrado de Administração de Materiais e Serviços – SIAD.</w:t>
      </w:r>
    </w:p>
    <w:p>
      <w:pPr>
        <w:pStyle w:val="Textbox"/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rt. 2º - Compete a autoridade administrativa, definida no art. 1º da Resolução nº 070, de 14 de outubro de 2002, solicitar ao titular do órgão ou entidade, a instauração de sindicância administrativa, para apuração de responsabilidades decorrentes de acidentes e uso indevido de veículos oficiais, no prazo máximo de 05 (cinco) dias, após o conhecimento do fato. </w:t>
      </w:r>
    </w:p>
    <w:p>
      <w:pPr>
        <w:pStyle w:val="Textbox"/>
        <w:spacing w:before="0" w:after="280"/>
        <w:jc w:val="both"/>
        <w:rPr/>
      </w:pPr>
      <w:r>
        <w:rPr>
          <w:rFonts w:cs="Arial" w:ascii="Arial" w:hAnsi="Arial"/>
          <w:sz w:val="20"/>
          <w:szCs w:val="20"/>
        </w:rPr>
        <w:t>Parágrafo único - Deverão constar da sindicância administrativa os seguintes documentos:</w:t>
      </w:r>
    </w:p>
    <w:p>
      <w:pPr>
        <w:pStyle w:val="Textbox"/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- Autorização para Saída de Veículo, ou documento equivalente, devidamente preenchida;</w:t>
      </w:r>
    </w:p>
    <w:p>
      <w:pPr>
        <w:pStyle w:val="Textbox"/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 - 03 (três) orçamentos emitidos por empresas ou oficinas especializadas, para avaliação dos danos;</w:t>
      </w:r>
    </w:p>
    <w:p>
      <w:pPr>
        <w:pStyle w:val="Textbox"/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I - Boletim de Ocorrência – BO;</w:t>
      </w:r>
    </w:p>
    <w:p>
      <w:pPr>
        <w:pStyle w:val="Textbox"/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V - Laudo Pericial sempre que houver vítima. Não havendo vítima, o laudo poderá ser dispensado, no caso da retirada do veículo do local por ordem expressa da autoridade de trânsito ou quando necessário para assegurar a segurança e a fluidez do tráfego;</w:t>
      </w:r>
    </w:p>
    <w:p>
      <w:pPr>
        <w:pStyle w:val="Textbox"/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- Relatório elaborado pelo condutor do veículo oficial, logo após a ocorrência do fato, discriminando as circunstâncias e prováveis causas do acidente/abalroamento;</w:t>
      </w:r>
    </w:p>
    <w:p>
      <w:pPr>
        <w:pStyle w:val="Textbox"/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 - Nota de liquidação da despesa com a reparação do veículo acidentado;</w:t>
      </w:r>
    </w:p>
    <w:p>
      <w:pPr>
        <w:pStyle w:val="Textbox"/>
        <w:spacing w:before="0" w:after="280"/>
        <w:jc w:val="both"/>
        <w:rPr/>
      </w:pPr>
      <w:r>
        <w:rPr>
          <w:rFonts w:cs="Arial" w:ascii="Arial" w:hAnsi="Arial"/>
          <w:sz w:val="20"/>
          <w:szCs w:val="20"/>
        </w:rPr>
        <w:t>VII - Notas fiscais referentes ao conserto do veículo, observado o disposto no art. 10, § 1 º, do Decreto nº 37.924, de 16 de maio de 1996;</w:t>
      </w:r>
    </w:p>
    <w:p>
      <w:pPr>
        <w:pStyle w:val="Textbox"/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II – Cópia da Carteira Nacional de Habilitação do condutor – CNH; do Certificado de Licenciamento e Registro do Veículo – CRLV; do Seguro Obrigatório de Danos Pessoais Causados por Veículos Automotores de Via Terrestre – DPVAT; e do Seguro Total, quando houver.</w:t>
      </w:r>
    </w:p>
    <w:p>
      <w:pPr>
        <w:pStyle w:val="Textbox"/>
        <w:spacing w:before="0" w:after="280"/>
        <w:jc w:val="both"/>
        <w:rPr/>
      </w:pPr>
      <w:r>
        <w:rPr>
          <w:rFonts w:cs="Arial" w:ascii="Arial" w:hAnsi="Arial"/>
          <w:sz w:val="20"/>
          <w:szCs w:val="20"/>
        </w:rPr>
        <w:t>Art. 3º - A apuração da sindicância administrativa será efetuada segundo as normas expedidas pela Auditoria-Geral do Estado – AUGE.</w:t>
      </w:r>
    </w:p>
    <w:p>
      <w:pPr>
        <w:pStyle w:val="Textbox"/>
        <w:spacing w:before="0" w:after="280"/>
        <w:jc w:val="both"/>
        <w:rPr/>
      </w:pPr>
      <w:r>
        <w:rPr>
          <w:rFonts w:cs="Arial" w:ascii="Arial" w:hAnsi="Arial"/>
          <w:sz w:val="20"/>
          <w:szCs w:val="20"/>
        </w:rPr>
        <w:t>Art. 4º - Não havendo possibilidade confirmada de se efetuar o Boletim de Ocorrência ou Laudo Pericial, o condutor do veículo oficial deverá obter, no local, e fazer constar em seu relatório todos os dados de identificação do(s) veículo(s) envolvido(s), de seus condutores, das testemunhas e seus respectivos endereços.</w:t>
      </w:r>
    </w:p>
    <w:p>
      <w:pPr>
        <w:pStyle w:val="Textbox"/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ágrafo único - Após adotadas estas providências, o condutor deverá registrar a ocorrência no posto policial mais próximo.</w:t>
      </w:r>
    </w:p>
    <w:p>
      <w:pPr>
        <w:pStyle w:val="Textbox"/>
        <w:spacing w:before="0" w:after="280"/>
        <w:jc w:val="both"/>
        <w:rPr/>
      </w:pPr>
      <w:r>
        <w:rPr>
          <w:rFonts w:cs="Arial" w:ascii="Arial" w:hAnsi="Arial"/>
          <w:sz w:val="20"/>
          <w:szCs w:val="20"/>
        </w:rPr>
        <w:t>Art. 5º - Em caso de acidente envolvendo animal, o condutor deverá, sempre que possível, identificar seu proprietário, por meio de seu nome e endereço, independente de ter havido Boletim de Ocorrência ou Laudo Pericial.</w:t>
      </w:r>
    </w:p>
    <w:p>
      <w:pPr>
        <w:pStyle w:val="Textbox"/>
        <w:spacing w:before="0" w:after="280"/>
        <w:jc w:val="both"/>
        <w:rPr/>
      </w:pPr>
      <w:r>
        <w:rPr>
          <w:rFonts w:cs="Arial" w:ascii="Arial" w:hAnsi="Arial"/>
          <w:sz w:val="20"/>
          <w:szCs w:val="20"/>
        </w:rPr>
        <w:t>Art. 6º - Na hipótese do veículo oficial ser danificado em garagem ou estacionamento, devido à imperícia, negligência ou imprudência do seu condutor ou de terceiro identificado ou não, deverá ser providenciado o Boletim de Ocorrência, preferencialmente, com testemunhas.</w:t>
      </w:r>
    </w:p>
    <w:p>
      <w:pPr>
        <w:pStyle w:val="Textbox"/>
        <w:spacing w:before="0" w:after="280"/>
        <w:jc w:val="both"/>
        <w:rPr/>
      </w:pPr>
      <w:r>
        <w:rPr>
          <w:rFonts w:cs="Arial" w:ascii="Arial" w:hAnsi="Arial"/>
          <w:sz w:val="20"/>
          <w:szCs w:val="20"/>
        </w:rPr>
        <w:t>Art. 7º - As providências contidas nesta Resolução fazem-se indispensáveis mesmo na hipótese do reparo dos danos ser realizado em oficina própria do Estado.</w:t>
      </w:r>
    </w:p>
    <w:p>
      <w:pPr>
        <w:pStyle w:val="Textbox"/>
        <w:spacing w:before="0" w:after="280"/>
        <w:jc w:val="both"/>
        <w:rPr/>
      </w:pPr>
      <w:r>
        <w:rPr>
          <w:rFonts w:cs="Arial" w:ascii="Arial" w:hAnsi="Arial"/>
          <w:sz w:val="20"/>
          <w:szCs w:val="20"/>
        </w:rPr>
        <w:t>Parágrafo único - Os orçamentos somente poderão ser dispensados quando assegurado previamente, por terceiro ou por apólice de seguro, a indenização ao Estado de todos os prejuízos decorrentes do acidente.</w:t>
      </w:r>
    </w:p>
    <w:p>
      <w:pPr>
        <w:pStyle w:val="Normal"/>
        <w:spacing w:before="0" w:after="280"/>
        <w:jc w:val="both"/>
        <w:rPr/>
      </w:pPr>
      <w:r>
        <w:rPr>
          <w:rFonts w:cs="Arial" w:ascii="Arial" w:hAnsi="Arial"/>
          <w:sz w:val="20"/>
          <w:szCs w:val="20"/>
        </w:rPr>
        <w:t>Art. 8º - Promovidas as apurações, mediante contraditório e ampla defesa, compete ao órgão ou entidade de lotação do servidor a aplicação das penas de repreensão ou suspensão, bem como a dispensa de designação ou a rescisão de contrato administrativo.</w:t>
      </w:r>
    </w:p>
    <w:p>
      <w:pPr>
        <w:pStyle w:val="Normal"/>
        <w:spacing w:before="0" w:after="280"/>
        <w:jc w:val="both"/>
        <w:rPr/>
      </w:pPr>
      <w:r>
        <w:rPr>
          <w:rFonts w:cs="Arial" w:ascii="Arial" w:hAnsi="Arial"/>
          <w:sz w:val="20"/>
          <w:szCs w:val="20"/>
        </w:rPr>
        <w:t>Art. 9º - Havendo a constatação de que o dano ao veículo oficial decorreu de negligência ou imprudência do condutor do veículo, este deverá ser notificado do valor do dano e do prazo de 15 (quinze) dias para se manifestar quanto à forma de indenização ou ressarcimento.</w:t>
      </w:r>
    </w:p>
    <w:p>
      <w:pPr>
        <w:pStyle w:val="Normal"/>
        <w:spacing w:before="0" w:after="280"/>
        <w:jc w:val="both"/>
        <w:rPr/>
      </w:pPr>
      <w:r>
        <w:rPr>
          <w:rFonts w:cs="Arial" w:ascii="Arial" w:hAnsi="Arial"/>
          <w:sz w:val="20"/>
          <w:szCs w:val="20"/>
        </w:rPr>
        <w:t>Parágrafo único - Não havendo a manifestação prevista neste artigo ou na hipótese de recusa em promover o pagamento, os autos serão encaminhados à Procuradoria da autarquia ou fundação ou à Advocacia-Geral do Estado, quando o veículo pertencer a qualquer órgão da Administração Direta.</w:t>
      </w:r>
    </w:p>
    <w:p>
      <w:pPr>
        <w:pStyle w:val="Normal"/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t. 10 - Quando a sindicância administrativa evidenciar a possibilidade de demissão, deverá o titular do órgão ou entidade instaurar e instruir o processo administrativo disciplinar, que deve ser concluído, em até 60(sessenta) dias e encaminhado à AUGE, para exame e decisão.</w:t>
      </w:r>
    </w:p>
    <w:p>
      <w:pPr>
        <w:pStyle w:val="Normal"/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t. 11 – Compete à Auditoria Setorial ou Seccional acompanhar o fiel cumprimento das disposições desta Resolução.</w:t>
      </w:r>
    </w:p>
    <w:p>
      <w:pPr>
        <w:pStyle w:val="Normal"/>
        <w:spacing w:before="0" w:after="280"/>
        <w:jc w:val="both"/>
        <w:rPr/>
      </w:pPr>
      <w:r>
        <w:rPr>
          <w:rFonts w:cs="Arial" w:ascii="Arial" w:hAnsi="Arial"/>
          <w:sz w:val="20"/>
          <w:szCs w:val="20"/>
        </w:rPr>
        <w:t>Art. 12 - Revogam-se as disposições em contrário, especialmente os artigos 20 a 25 da Resolução nº 70, de 14 de outubro de 2002.</w:t>
      </w:r>
    </w:p>
    <w:p>
      <w:pPr>
        <w:pStyle w:val="Normal"/>
        <w:spacing w:before="0" w:after="280"/>
        <w:jc w:val="both"/>
        <w:rPr/>
      </w:pPr>
      <w:r>
        <w:rPr>
          <w:rFonts w:cs="Arial" w:ascii="Arial" w:hAnsi="Arial"/>
          <w:sz w:val="20"/>
          <w:szCs w:val="20"/>
        </w:rPr>
        <w:t>Art. 13 – Esta Resolução entra em vigor na data de sua publicação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lo Horizonte, aos 25 de agosto de 2006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NATA MARIA PAES DE VILHENA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cretária de Estado de Planejamento e Gestão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IA CELESTE MORAIS GUIMARÃES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ditora-Geral do Estado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x">
    <w:name w:val="textbox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12:30:00Z</dcterms:created>
  <dc:creator>marcus</dc:creator>
  <dc:description/>
  <dc:language>en-US</dc:language>
  <cp:lastModifiedBy>marcus</cp:lastModifiedBy>
  <dcterms:modified xsi:type="dcterms:W3CDTF">2007-09-14T12:31:00Z</dcterms:modified>
  <cp:revision>1</cp:revision>
  <dc:subject/>
  <dc:title>RESOLUÇÃO CONJUNTA Nº6077, DE 25 DE AGOSTO DE 2006</dc:title>
</cp:coreProperties>
</file>