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vanish/>
          <w:sz w:val="18"/>
        </w:rPr>
      </w:pPr>
      <w:r>
        <w:rPr>
          <w:rFonts w:cs="Arial" w:ascii="Arial" w:hAnsi="Arial"/>
          <w:b/>
          <w:vanish/>
          <w:sz w:val="1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-78105</wp:posOffset>
            </wp:positionV>
            <wp:extent cx="6413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196850</wp:posOffset>
                </wp:positionV>
                <wp:extent cx="5266690" cy="80899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ISTEMA ESTADUAL DE MEIO AMBIENTE               SEMAD                IGAM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FEAM                   IEF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OLICITAÇÃO DE PASSAGEM AÉRE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-15.5pt;mso-position-vertical-relative:text;margin-left:-18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SISTEMA ESTADUAL DE MEIO AMBIENTE               SEMAD                IGAM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FEAM                   IEF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OLICITAÇÃO DE PASSAGEM AÉREA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96850</wp:posOffset>
                </wp:positionV>
                <wp:extent cx="1609090" cy="80899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º SOLICIT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(Para uso da Sup. de Rec. Log. e Mat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-15.5pt;mso-position-vertical-relative:text;margin-left:386.65pt;mso-position-horizontal-relative:text">
                <v:textbox>
                  <w:txbxContent>
                    <w:p>
                      <w:pPr>
                        <w:pStyle w:val="Corpodetexto2"/>
                        <w:ind w:left="36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º SOLICITAÇÃ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(Para uso da Sup. de Rec. Log. e Mat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603250</wp:posOffset>
                </wp:positionV>
                <wp:extent cx="4352290" cy="56769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MPRESA PRESTADORA DO SERVIÇO</w:t>
                            </w:r>
                          </w:p>
                          <w:p>
                            <w:pPr>
                              <w:pStyle w:val="Corpodetexto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LVÃO TURISMO                                   TERRA VIAGENS LTDA</w:t>
                            </w:r>
                          </w:p>
                          <w:p>
                            <w:pPr>
                              <w:pStyle w:val="Corpodetexto3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: (31) 3045-3622                                    Tel: (31) 3280-8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4.7pt;mso-wrap-distance-left:9.05pt;mso-wrap-distance-right:9.05pt;mso-wrap-distance-top:0pt;mso-wrap-distance-bottom:0pt;margin-top:47.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MPRESA PRESTADORA DO SERVIÇO</w:t>
                      </w:r>
                    </w:p>
                    <w:p>
                      <w:pPr>
                        <w:pStyle w:val="Corpodetexto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LVÃO TURISMO                                   TERRA VIAGENS LTDA</w:t>
                      </w:r>
                    </w:p>
                    <w:p>
                      <w:pPr>
                        <w:pStyle w:val="Corpodetexto3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: (31) 3045-3622                                    Tel: (31) 3280-8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603250</wp:posOffset>
                </wp:positionV>
                <wp:extent cx="2409190" cy="5803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ENDENTE DA PASSAGEM AÉRE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47.5pt;mso-position-vertical-relative:text;margin-left:323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TENDENTE DA PASSAGEM AÉREA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135380</wp:posOffset>
                </wp:positionV>
                <wp:extent cx="6752590" cy="75526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MPO 1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(a ser preenchido pelo beneficiári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Beneficiár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:   </w:t>
                              <w:tab/>
                              <w:tab/>
                              <w:tab/>
                              <w:tab/>
                              <w:t xml:space="preserve">                                MASP: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Setor / Órgão:                 /                                                      Cargo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Justificativa/ Objetivo da viagem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CAMP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___________________________   ____/____/___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igente Máximo                                 Dat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(Assinatura / carimbo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CAMPO 3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a ser preenchido pelo responsável indicado pelo Dirigente Máximo do órgã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estino: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Retorn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________________________                                          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________________________                                           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 xml:space="preserve">                              </w:t>
                              <w:tab/>
                              <w:t xml:space="preserve">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ompanh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      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ompanh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________________________                                           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________________________                                          ____________________________________________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artid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___  / ___   / ____    </w:t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artid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___  / ___   / ____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___  / ___   / ____    </w:t>
                              <w:tab/>
                              <w:tab/>
                              <w:tab/>
                              <w:tab/>
                              <w:t xml:space="preserve">                     ___  / ___   / ____   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Horário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 xml:space="preserve">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Horár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aída:                    Chegada: </w:t>
                              <w:tab/>
                              <w:tab/>
                              <w:tab/>
                              <w:tab/>
                              <w:t xml:space="preserve">                      Saída:                        Chegad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aída:                    Chegada:</w:t>
                              <w:tab/>
                              <w:tab/>
                              <w:tab/>
                              <w:tab/>
                              <w:t xml:space="preserve">                      Saída:                        Chegad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 xml:space="preserve">  </w:t>
                              <w:tab/>
                              <w:tab/>
                              <w:tab/>
                              <w:t xml:space="preserve">                </w:t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.º Vô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: __________</w:t>
                              <w:tab/>
                              <w:tab/>
                              <w:tab/>
                              <w:tab/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.º Vô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: 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__________ 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__________ 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Código Reserva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ab/>
                              <w:tab/>
                              <w:tab/>
                              <w:t xml:space="preserve">      Código Reserva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</w:t>
                              <w:tab/>
                              <w:t xml:space="preserve">                                                                                   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Valor: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 xml:space="preserve">       Valor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   </w:t>
                              <w:tab/>
                              <w:tab/>
                              <w:tab/>
                              <w:tab/>
                              <w:tab/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CAMPO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___________________________   ____/____/___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denador de Despesa                            Dat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sz w:val="16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6"/>
                              </w:rPr>
                              <w:t xml:space="preserve">(Assinatura / carimbo)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CAMPO 5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ESPONSAVEL PELA RESERVA E/OU CONFIRMAÇÃO DA PASSAGEM AERE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____________________________________                   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Nome legível e MASP)                                                                 (e-mai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A E HORARIO LIMITE DE CONFIRMAÇÃO: ____/____/______ ÀS ____:____HS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ESPONSÁVEL PELA RESERVA DA PASSAGEM AÉREA:  _______________________________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BS.: FAVOR ENVIAR PARA O E-MAIL:  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94.7pt;mso-wrap-distance-left:9.05pt;mso-wrap-distance-right:9.05pt;mso-wrap-distance-top:0pt;mso-wrap-distance-bottom:0pt;margin-top:89.4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AMPO 1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(a ser preenchido pelo beneficiário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0" w:color="000000"/>
                        </w:pBdr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Beneficiári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:   </w:t>
                        <w:tab/>
                        <w:tab/>
                        <w:tab/>
                        <w:tab/>
                        <w:t xml:space="preserve">                                MASP:  </w:t>
                      </w:r>
                    </w:p>
                    <w:p>
                      <w:pPr>
                        <w:pStyle w:val="Normal"/>
                        <w:pBdr>
                          <w:bottom w:val="single" w:sz="4" w:space="0" w:color="000000"/>
                        </w:pBdr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0" w:color="000000"/>
                        </w:pBd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Setor / Órgão:                 /                                                      Cargo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4" w:space="0" w:color="000000"/>
                        </w:pBdr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0" w:color="000000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Justificativa/ Objetivo da viagem:</w:t>
                      </w:r>
                    </w:p>
                    <w:p>
                      <w:pPr>
                        <w:pStyle w:val="Normal"/>
                        <w:pBdr>
                          <w:bottom w:val="single" w:sz="4" w:space="0" w:color="000000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0" w:color="000000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0" w:color="000000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CAMP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___________________________   ____/____/___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rigente Máximo                                 Data</w:t>
                      </w:r>
                    </w:p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16"/>
                        </w:rPr>
                        <w:t>(Assinatura / carimbo)</w:t>
                      </w:r>
                    </w:p>
                    <w:p>
                      <w:pPr>
                        <w:pStyle w:val="Normal"/>
                        <w:pBdr>
                          <w:bottom w:val="single" w:sz="4" w:space="0" w:color="000000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CAMPO 3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(a ser preenchido pelo responsável indicado pelo Dirigente Máximo do órgão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Destino:</w:t>
                        <w:tab/>
                        <w:tab/>
                        <w:tab/>
                        <w:tab/>
                        <w:tab/>
                        <w:tab/>
                        <w:t xml:space="preserve">                    Retorn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_____________________________________                                          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_____________________________________                                           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ab/>
                        <w:t xml:space="preserve">                              </w:t>
                        <w:tab/>
                        <w:t xml:space="preserve">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ompanhia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       </w:t>
                        <w:tab/>
                        <w:tab/>
                        <w:tab/>
                        <w:tab/>
                        <w:tab/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ompanhia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_____________________________________                                           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_____________________________________                                          ____________________________________________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artida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___  / ___   / ____    </w:t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artida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___  / ___   / ____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___  / ___   / ____    </w:t>
                        <w:tab/>
                        <w:tab/>
                        <w:tab/>
                        <w:tab/>
                        <w:t xml:space="preserve">                     ___  / ___   / ____    </w:t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Horário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ab/>
                        <w:tab/>
                        <w:t xml:space="preserve">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Horári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Saída:                    Chegada: </w:t>
                        <w:tab/>
                        <w:tab/>
                        <w:tab/>
                        <w:tab/>
                        <w:t xml:space="preserve">                      Saída:                        Chegad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aída:                    Chegada:</w:t>
                        <w:tab/>
                        <w:tab/>
                        <w:tab/>
                        <w:tab/>
                        <w:t xml:space="preserve">                      Saída:                        Chegad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 xml:space="preserve">  </w:t>
                        <w:tab/>
                        <w:tab/>
                        <w:tab/>
                        <w:t xml:space="preserve">                </w:t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N.º Vôo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: __________</w:t>
                        <w:tab/>
                        <w:tab/>
                        <w:tab/>
                        <w:tab/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N.º Vôo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: __________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__________  </w:t>
                        <w:tab/>
                        <w:tab/>
                        <w:tab/>
                        <w:tab/>
                        <w:tab/>
                        <w:t xml:space="preserve">                     __________ 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Código Reserva: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__________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ab/>
                        <w:tab/>
                        <w:tab/>
                        <w:t xml:space="preserve">      Código Reserva: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__________</w:t>
                        <w:tab/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__________</w:t>
                        <w:tab/>
                        <w:t xml:space="preserve">                                                                                   __________</w:t>
                        <w:tab/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both"/>
                        <w:rPr>
                          <w:rFonts w:ascii="Arial" w:hAnsi="Arial" w:eastAsia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Valor: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__________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ab/>
                        <w:tab/>
                        <w:t xml:space="preserve"> </w:t>
                        <w:tab/>
                        <w:tab/>
                        <w:tab/>
                        <w:t xml:space="preserve">       Valor: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__________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__________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   </w:t>
                        <w:tab/>
                        <w:tab/>
                        <w:tab/>
                        <w:tab/>
                        <w:tab/>
                        <w:t xml:space="preserve">           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__________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CAMPO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___________________________   ____/____/___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rdenador de Despesa                            Data</w:t>
                      </w:r>
                    </w:p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rFonts w:eastAsia="Arial"/>
                          <w:b w:val="false"/>
                          <w:sz w:val="16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b w:val="false"/>
                          <w:sz w:val="16"/>
                        </w:rPr>
                        <w:t xml:space="preserve">(Assinatura / carimbo)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pBdr>
                          <w:bottom w:val="single" w:sz="4" w:space="0" w:color="000000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sz w:val="2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10"/>
                          <w:szCs w:val="10"/>
                        </w:rPr>
                      </w:pPr>
                      <w:r>
                        <w:rPr/>
                        <w:t>CAMPO 5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ESPONSAVEL PELA RESERVA E/OU CONFIRMAÇÃO DA PASSAGEM AERE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____________________________________                   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Nome legível e MASP)                                                                 (e-mai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A E HORARIO LIMITE DE CONFIRMAÇÃO: ____/____/______ ÀS ____:____HS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RESPONSÁVEL PELA RESERVA DA PASSAGEM AÉREA:  _______________________________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BS.: FAVOR ENVIAR PARA O E-MAIL:  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-1270</wp:posOffset>
                </wp:positionV>
                <wp:extent cx="123190" cy="123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-0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113030</wp:posOffset>
                </wp:positionV>
                <wp:extent cx="123190" cy="123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8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-1270</wp:posOffset>
                </wp:positionV>
                <wp:extent cx="123190" cy="1231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-0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13030</wp:posOffset>
                </wp:positionV>
                <wp:extent cx="123190" cy="123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8.9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790575</wp:posOffset>
                </wp:positionV>
                <wp:extent cx="123190" cy="1231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6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782320</wp:posOffset>
                </wp:positionV>
                <wp:extent cx="123190" cy="1231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61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8679180</wp:posOffset>
                </wp:positionV>
                <wp:extent cx="6752590" cy="351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OBSERVAÇÃO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 responsável pela reserva/confirmação deverá realizar pesquisa de preços através da empresa contratada para fornecimento da passagem, sendo prioridade aquela com menor preço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683.4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 xml:space="preserve">OBSERVAÇÃO: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O responsável pela reserva/confirmação deverá realizar pesquisa de preços através da empresa contratada para fornecimento da passagem, sendo prioridade aquela com menor preço.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color w:val="000000"/>
        <w:sz w:val="20"/>
        <w:szCs w:val="20"/>
      </w:rPr>
    </w:pPr>
    <w:r>
      <w:object w:dxaOrig="1081" w:dyaOrig="10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45pt;width:48.15pt;height:48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03683980" r:id="rId1"/>
      </w:object>
    </w:r>
    <w:r>
      <w:rPr>
        <w:rFonts w:eastAsia="Bookman Old Style" w:cs="Bookman Old Style" w:ascii="Bookman Old Style" w:hAnsi="Bookman Old Style"/>
        <w:color w:val="000000"/>
        <w:sz w:val="20"/>
        <w:szCs w:val="20"/>
      </w:rPr>
      <w:t xml:space="preserve">               </w:t>
    </w:r>
    <w:r>
      <w:rPr>
        <w:rFonts w:cs="Bookman Old Style" w:ascii="Bookman Old Style" w:hAnsi="Bookman Old Style"/>
        <w:color w:val="000000"/>
        <w:sz w:val="20"/>
        <w:szCs w:val="20"/>
      </w:rPr>
      <w:t xml:space="preserve">GOVERNO DO ESTADO DE MINAS GERAIS </w:t>
    </w:r>
  </w:p>
  <w:p>
    <w:pPr>
      <w:pStyle w:val="Normal"/>
      <w:rPr/>
    </w:pPr>
    <w:r>
      <w:rPr>
        <w:rFonts w:eastAsia="Bookman Old Style" w:cs="Bookman Old Style" w:ascii="Bookman Old Style" w:hAnsi="Bookman Old Style"/>
        <w:color w:val="000000"/>
        <w:sz w:val="20"/>
        <w:szCs w:val="20"/>
      </w:rPr>
      <w:t xml:space="preserve">                </w:t>
    </w:r>
    <w:r>
      <w:rPr>
        <w:rFonts w:cs="Bookman Old Style" w:ascii="Bookman Old Style" w:hAnsi="Bookman Old Style"/>
        <w:color w:val="000000"/>
        <w:sz w:val="18"/>
        <w:szCs w:val="18"/>
      </w:rPr>
      <w:t>SECRETARIA DE ESTADO DE MEIO AMBIENTE E DESENVOLVIMENTO SUSTENTÁVEL</w:t>
    </w:r>
  </w:p>
  <w:p>
    <w:pPr>
      <w:pStyle w:val="Normal"/>
      <w:rPr/>
    </w:pPr>
    <w:r>
      <w:rPr/>
      <w:t xml:space="preserve">                </w:t>
    </w:r>
    <w:r>
      <w:rPr>
        <w:rFonts w:cs="Bookman Old Style" w:ascii="Bookman Old Style" w:hAnsi="Bookman Old Style"/>
        <w:sz w:val="20"/>
        <w:szCs w:val="20"/>
      </w:rPr>
      <w:t>Superintendência de Contabilidade e Finanças</w:t>
    </w:r>
  </w:p>
  <w:p>
    <w:pPr>
      <w:pStyle w:val="Normal"/>
      <w:rPr>
        <w:rFonts w:ascii="Bookman Old Style" w:hAnsi="Bookman Old Style" w:cs="Bookman Old Style"/>
        <w:sz w:val="10"/>
        <w:szCs w:val="20"/>
      </w:rPr>
    </w:pPr>
    <w:r>
      <w:rPr>
        <w:rFonts w:cs="Bookman Old Style" w:ascii="Bookman Old Style" w:hAnsi="Bookman Old Style"/>
        <w:sz w:val="10"/>
        <w:szCs w:val="20"/>
      </w:rPr>
    </w:r>
  </w:p>
  <w:p>
    <w:pPr>
      <w:pStyle w:val="Normal"/>
      <w:jc w:val="center"/>
      <w:rPr>
        <w:b/>
        <w:b/>
        <w:sz w:val="26"/>
        <w:szCs w:val="26"/>
        <w:u w:val="single"/>
      </w:rPr>
    </w:pPr>
    <w:r>
      <w:rPr>
        <w:b/>
        <w:sz w:val="26"/>
        <w:szCs w:val="26"/>
        <w:u w:val="single"/>
      </w:rPr>
      <w:t>ANEXO V</w:t>
    </w:r>
  </w:p>
  <w:p>
    <w:pPr>
      <w:pStyle w:val="Normal"/>
      <w:jc w:val="center"/>
      <w:rPr>
        <w:b/>
        <w:b/>
        <w:color w:val="000000"/>
        <w:sz w:val="26"/>
        <w:szCs w:val="26"/>
        <w:u w:val="single"/>
      </w:rPr>
    </w:pPr>
    <w:r>
      <w:rPr>
        <w:b/>
        <w:color w:val="000000"/>
        <w:sz w:val="26"/>
        <w:szCs w:val="2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16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24:00Z</dcterms:created>
  <dc:creator>SEMAD</dc:creator>
  <dc:description/>
  <dc:language>en-US</dc:language>
  <cp:lastModifiedBy>SECRETARIA01</cp:lastModifiedBy>
  <cp:lastPrinted>2007-10-18T10:32:00Z</cp:lastPrinted>
  <dcterms:modified xsi:type="dcterms:W3CDTF">2007-10-18T13:33:00Z</dcterms:modified>
  <cp:revision>3</cp:revision>
  <dc:subject/>
  <dc:title> </dc:title>
</cp:coreProperties>
</file>